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бюджете Митяки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5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на плановый период 2016 и 2017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иных межбюджетных трансфертов, предоставляемых бюджету Митякинского сельского поселения Тарасовского района в 2015 году и в плановом периоде 2016 и 2017 годов за счет средств Фонда софинансирования расходов областного бюджет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color w:val="000000"/>
          <w:sz w:val="31"/>
          <w:szCs w:val="31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276"/>
        <w:gridCol w:w="1559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ания бюджетных средств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</w:t>
        <w:tab/>
        <w:tab/>
        <w:tab/>
        <w:tab/>
        <w:t>С.И. Куркин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8:00Z</dcterms:created>
  <dc:creator>User</dc:creator>
  <dc:description/>
  <cp:keywords/>
  <dc:language>en-US</dc:language>
  <cp:lastModifiedBy>User</cp:lastModifiedBy>
  <cp:lastPrinted>2014-11-25T13:05:00Z</cp:lastPrinted>
  <dcterms:modified xsi:type="dcterms:W3CDTF">2014-11-25T10:05:00Z</dcterms:modified>
  <cp:revision>8</cp:revision>
  <dc:subject/>
  <dc:title/>
</cp:coreProperties>
</file>